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6/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Formation of new 11kv Panigiri Town feeder with additional 11kv Bay extension along with 11kv VCB at 33/11kv Phanigiri ss to Bifurcate the Loads from existing 11kv Mamidipally Feeder from 33/11KV Phanigiri ss in D.Nagaram Section,Suryapet Division in Suryapet Circle-Under T&amp;D Improvements to original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24-03-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345/-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1,67,114/-</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Formation of new 11kv Panigiri Town feeder with additional 11kv Bay extension along with 11kv VCB at 33/11kv Phanigiri ss to Bifurcate the Loads from existing 11kv Mamidipally Feeder from 33/11KV Phanigiri ss in D.Nagaram Section,Suryapet Division in Suryapet Circle-Under T&amp;D Improvements to original works.</w:t>
      </w:r>
    </w:p>
    <w:p>
      <w:pPr>
        <w:pStyle w:val="NoSpacing"/>
        <w:rPr/>
      </w:pPr>
      <w:r>
        <w:rPr/>
      </w:r>
    </w:p>
    <w:p>
      <w:pPr>
        <w:pStyle w:val="Normal"/>
        <w:rPr/>
      </w:pPr>
      <w:r>
        <w:rPr>
          <w:rFonts w:cs="Tahoma" w:ascii="Tahoma" w:hAnsi="Tahoma"/>
          <w:b/>
          <w:sz w:val="22"/>
          <w:szCs w:val="22"/>
        </w:rPr>
        <w:t>Estimate No. T-2428-50-01-24-03-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6</w:t>
      </w:r>
      <w:r>
        <w:rPr>
          <w:rFonts w:cs="Tahoma" w:ascii="Tahoma" w:hAnsi="Tahoma"/>
          <w:b/>
          <w:bCs/>
          <w:iCs/>
          <w:color w:val="000000"/>
          <w:sz w:val="22"/>
          <w:szCs w:val="22"/>
        </w:rPr>
        <w:t>.06.2025 at 15-00 Hrs.</w:t>
      </w:r>
    </w:p>
    <w:p>
      <w:pPr>
        <w:pStyle w:val="Normal"/>
        <w:ind w:left="2700" w:right="-1440" w:hanging="2700"/>
        <w:rPr/>
      </w:pPr>
      <w:r>
        <w:rPr>
          <w:rFonts w:cs="Tahoma" w:ascii="Tahoma" w:hAnsi="Tahoma"/>
          <w:b/>
          <w:bCs/>
          <w:iCs/>
          <w:color w:val="000000"/>
          <w:sz w:val="22"/>
          <w:szCs w:val="22"/>
        </w:rPr>
        <w:t>5. Date of opening of Tender</w:t>
        <w:tab/>
        <w:tab/>
        <w:t>:      26.06.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334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w:ascii="Tahoma" w:hAnsi="Tahoma"/>
          <w:sz w:val="22"/>
          <w:szCs w:val="22"/>
          <w:lang w:bidi="te-IN"/>
        </w:rPr>
        <w:t xml:space="preserve"> </w:t>
      </w:r>
      <w:r>
        <w:rPr>
          <w:rFonts w:cs="Tahoma" w:ascii="Tahoma" w:hAnsi="Tahoma"/>
          <w:sz w:val="22"/>
          <w:szCs w:val="22"/>
        </w:rPr>
        <w:t>to 33KV or</w:t>
      </w:r>
      <w:r>
        <w:rPr>
          <w:rFonts w:cs="Gautami;Cambria"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w:ascii="Tahoma" w:hAnsi="Tahoma"/>
          <w:sz w:val="22"/>
          <w:szCs w:val="22"/>
          <w:lang w:bidi="te-IN"/>
        </w:rPr>
        <w:t xml:space="preserve"> </w:t>
      </w:r>
      <w:r>
        <w:rPr>
          <w:rFonts w:cs="Gautami;Cambria"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06/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06/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of 07 Nos AGL supply each 5HP total 35 HP AGL loads to Smt. Gundeboina. Saidamma &amp;6 No's others 33/11kv Phanigiri ss to Bifurcate the Loads from existing 11kv Mamidipally Feeder from 33/11KV Phanigiri ss in D.Nagaram Section,Suryapet Division in Suryapet Circle-Under T&amp;D Improvements to original works</w:t>
      </w:r>
      <w:r>
        <w:rPr/>
        <w:t xml:space="preserve"> </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28-50-01-24-03-002</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245" w:type="dxa"/>
        <w:jc w:val="left"/>
        <w:tblInd w:w="-20" w:type="dxa"/>
        <w:tblLayout w:type="fixed"/>
        <w:tblCellMar>
          <w:top w:w="0" w:type="dxa"/>
          <w:left w:w="108" w:type="dxa"/>
          <w:bottom w:w="0" w:type="dxa"/>
          <w:right w:w="108" w:type="dxa"/>
        </w:tblCellMar>
      </w:tblPr>
      <w:tblGrid>
        <w:gridCol w:w="733"/>
        <w:gridCol w:w="1239"/>
        <w:gridCol w:w="4500"/>
        <w:gridCol w:w="607"/>
        <w:gridCol w:w="65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20308</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ubTrnsprt 9M PSCC Pole incl. L&amp;UL&lt;10K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07.2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07.29</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107</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XCAVATION OF PIT (2.6" x 2.6" x 6.0")</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7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7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343</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RECTION OF LINES-Erection of 9.1M Pole</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2,4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2,4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356</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Mass concreting of supports incl. cement</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0.5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M3</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6,579.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552.66</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869</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Fabrication of struc.with weld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0.2</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426.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68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919</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rthing for raisers of SS Flat 50x6 m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RM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23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153</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TRANSPORT OF STEEL MATERIAL 100 TO 200K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055.7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055.7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MR11488</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GI Bolts &amp; Nuts,Washers etc.,</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5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17.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5,87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920</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Laying of  earth mat,excavation 75x 8m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7</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RM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6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10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2260</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Provd-11KV 3x185 End Kit during B/d</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031.5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8,189.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MR40009</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up Material for 1st coat Al. Paint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0.4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2,181.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981.4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MR40010</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up Material for 2nd coat Al. Paint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0.4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293.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581.8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877</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Labour for 1st coat Al. Paint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0.4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85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82.9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879</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Labour for 2nd coat Al. Paint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0.4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8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216.9</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MR11482</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CI Pipe earthing 100mm dia 2.75m lo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486.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3,944.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357</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RECT. OF LINES-Providing of earth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234.2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936.8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393</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rection of  11kv ABSwitch incl earth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2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3,2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1920</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Lay-SR 11KV 3x185sqmm UG Cb HG/BC/CC/BT</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2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465.46</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1,636.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1763</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rect-33/11KV Bay in SS (incl all)</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3,0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3,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SWR10461</w:t>
            </w:r>
          </w:p>
        </w:tc>
        <w:tc>
          <w:tcPr>
            <w:tcW w:w="45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rection of 11kv VCB</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2,0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color w:val="000000"/>
                <w:sz w:val="20"/>
              </w:rPr>
              <w:t>12,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199</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OADING of 11 KV VCBs&amp;Panel boards</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24.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24.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517</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UNLOADING of 11 KV VCBs&amp;Panel boards</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44.48</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44.48</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20524</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Testing &amp; Commissioning of Equipment</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66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66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1862</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Transport of Cond Drum,VCBs &gt;20 &amp; &lt;30Km</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691.38</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691.38</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398</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rect of  11kvLA line type incl earthing</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05</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0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1771</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rect-24V Batery with Chrgr incl grot-SS</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5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393</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rection of  11kv ABSwitch incl earthing</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20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4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23224</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xcavate-Pit for 33KV VCB</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88</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1</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84.28</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732</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Con of Plinth for 11kv VCB 1.8x1.8x0.75m</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629.0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629.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187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ay-4C/10C 2.5Sqmm Control Cable</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725.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919</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rthing for raisers of SS Flat 50x6 mm.</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0</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RMT</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2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20577</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upply of Crane for replacing Equipment</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TD</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6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2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107</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XCAVATION OF PIT (2.6" x 2.6" x 6.0")</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343</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RECTION OF LINES-Erection of 9.1M Pole</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0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20308</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ubTrnsprt 9M PSCC Pole incl. L&amp;UL&lt;10KM</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07.29</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14.58</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105</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XCAVATION OF PIT (2.6" x 2.6" x 5.0')</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21590</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rection of 8.0Mts PSCC Poles for stuts</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0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20307</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ubTrnsprt 8M PSCC Pole incl. L&amp;UL&lt;10KM</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1.52</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14.56</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365</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tringing of 55sqmm 33/11kv Line 3 Cond</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1</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KM</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50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3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WR10653</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Formatn of Horiz Cut point for 11KV line</w:t>
            </w:r>
          </w:p>
        </w:tc>
        <w:tc>
          <w:tcPr>
            <w:tcW w:w="6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50.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00.00</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12.58</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80.26</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92.85</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6/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Formation of new 11kv Panigiri Town feeder with additional 11kv Bay extension along with 11kv VCB at 33/11kv Phanigiri ss to Bifurcate the Loads from existing 11kv Mamidipally Feeder from 33/11KV Phanigiri ss in D.Nagaram Section,Suryapet Division in Suryapet Circle-Under T&amp;D Improvements to original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28-50-01-24-03-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67,114/- </w:t>
      </w:r>
      <w:r>
        <w:rPr>
          <w:rFonts w:cs="Tahoma" w:ascii="Tahoma" w:hAnsi="Tahoma"/>
          <w:sz w:val="22"/>
          <w:szCs w:val="22"/>
        </w:rPr>
        <w:t xml:space="preserve">(Rupees in words </w:t>
      </w:r>
      <w:r>
        <w:rPr>
          <w:rFonts w:cs="Tahoma" w:ascii="Tahoma" w:hAnsi="Tahoma"/>
          <w:b/>
          <w:bCs/>
          <w:sz w:val="22"/>
          <w:szCs w:val="22"/>
        </w:rPr>
        <w:t>One Lakh Sixty Seven Thousand One Hundred and Fourte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adetre rajendranagar</cp:lastModifiedBy>
  <cp:lastPrinted>2025-03-26T15:40:00Z</cp:lastPrinted>
  <dcterms:modified xsi:type="dcterms:W3CDTF">2025-06-26T06:03:00Z</dcterms:modified>
  <cp:revision>29</cp:revision>
  <dc:subject/>
  <dc:title>CENTRAL POWER DISTRIBUTION COMPANY OF ANDHRA PRADESH LIMITED</dc:title>
</cp:coreProperties>
</file>